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KARTA KURSU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alizowanego w module specjalności nauczycielski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udia stacjonarne I stopnia 2025/2026, Semestr V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ztaty literackie w 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pl-PL"/>
              </w:rPr>
              <w:t>Literary workshops in prim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9"/>
        <w:gridCol w:w="3460"/>
        <w:gridCol w:w="3261"/>
      </w:tblGrid>
      <w:tr>
        <w:trPr>
          <w:cantSplit w:val="true"/>
        </w:trPr>
        <w:tc>
          <w:tcPr>
            <w:tcW w:w="291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46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UKEN Danuta Łaz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291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DLiJP</w:t>
            </w:r>
          </w:p>
        </w:tc>
      </w:tr>
      <w:tr>
        <w:trPr>
          <w:trHeight w:val="57" w:hRule="atLeast"/>
          <w:cantSplit w:val="true"/>
        </w:trPr>
        <w:tc>
          <w:tcPr>
            <w:tcW w:w="291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6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4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kursu jest rozwijanie umiejętności analizowania i twórczego naśladowania wybranych tekstów właściwych dla kształcenia na poziomie szkoły podstawowej oraz umiejętności projektowania ćwiczeń analityczno-twórcz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wiedzy z zakresu dydaktyki języka polskiego w szkole podstaw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ć projektowania działań lekcyjnych w szkole podstawowej w ramach dydaktyki języka polskiego w szkole podstaw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języka polskiego w szkole podstaw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Student zna gatunki, style i konwencje wypowiedzi pisemnych, analizowanych w toku zajęć, terminologię </w:t>
              <w:br/>
              <w:t>z zakresu poetyki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Student zna reguły projektowania ćwiczeń analityczno-twórczych w szkole podstawowej, zasady wykorzystania tekstu-wzorca jako materiału do analizy </w:t>
              <w:br/>
              <w:t xml:space="preserve">i twórczego naślad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Student rozumie, jaką funkcję w obrębie większej całości artystycznej odgrywają wybrane formy literackie, publicystyczne, użytkowe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W01, NP_W03, NP_W04, NP_W05, NP_W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Student potrafi dokonać analizy, interpretacji i oceny  różnego typu wypowiedzi pisemnych oraz stosować posiadane umiejętności 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Student potrafi w sposób twórczy naśladować tekst wzorcowy i wykorzystuje posiadane umiejętności </w:t>
              <w:br/>
              <w:t>w praktyce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Student potrafi zaprojektować ćwiczenia analityczno-twórcze (związane z wybranymi tekstami literackimi, publicystycznymi lub użytkowymi) dla uczniów szkoły podstaw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U01, NP_U02, NP_U03, NP_U09, NP_U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Student ma świadomość potrzeby uczenia się przez całe życie oraz przydatności w życiu zawodowym zdobytej wiedzy i nabytych umiejęt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Student ma świadomość wartości pracy w grupie </w:t>
              <w:br/>
              <w:t>i przyjmowania na siebie różnych ról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, Student ma świadomość wpływu zaprojektowanych ćwiczeń analityczno-twórczych na poprawę jakości pracy własnej i uczniów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_K01, NP_K02, NP_K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skusja, metoda analizy i twórczego naśladowania wzorów, projekt (ćwiczenia analityczno-twórcze)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90"/>
        <w:gridCol w:w="589"/>
        <w:gridCol w:w="589"/>
        <w:gridCol w:w="588"/>
        <w:gridCol w:w="588"/>
        <w:gridCol w:w="588"/>
        <w:gridCol w:w="588"/>
        <w:gridCol w:w="588"/>
        <w:gridCol w:w="658"/>
        <w:gridCol w:w="520"/>
        <w:gridCol w:w="588"/>
        <w:gridCol w:w="588"/>
        <w:gridCol w:w="588"/>
      </w:tblGrid>
      <w:tr>
        <w:trPr>
          <w:trHeight w:val="1616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, ocena zadania ucznia)</w:t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gzamin ustny                                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ezentacja multimedialna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e studyjne. Symulacje</w:t>
            </w:r>
          </w:p>
        </w:tc>
      </w:tr>
      <w:tr>
        <w:trPr>
          <w:trHeight w:val="244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liczenie składają się aktywny udział w zajęciach i projekt ćwiczeń analityczno-</w:t>
              <w:br/>
              <w:t>-twórczych (projekt grupowy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 może odbyć się w formie zdalnej przy użyciu platformy MS Tea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mówienie celów i treści kursu, metod kształcenia, literatury przedmiotu, wymagań, zasad zalicze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bór materiałów kształcenia ze względu na jakość, wyrazistość i atrakcyjność tekstów (wypowiedzi różnego typu). Analiza i twórcze naśladowanie wzorcowych tekstów literackich, publicystycznych </w:t>
              <w:br/>
              <w:t>i użytkow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e i wykonywanie  ćwiczeń analityczno-twórczych w zakresie redagowania wybranych form  (np. opisu, autoprezentacji, charakterystyki, monologu, dialogu, wiersza, baśni, opowiadania, artystycznych trawestacji form użytkowych, prostszych form publicystycznych), także z uwagi na przygotowanie warsztatów literackich dla uczniów szkoły podstaw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waluacja zaprojektowanych ćwiczeń lekcyjnych i metarefleksja dydaktycz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teratura do wyboru (w całości lub we fragmentach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yduchowa A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Metody kształcenia sprawności językow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„Nowa Polszczyzna” 2004, nr 5 oraz 2005, nr 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łakówna Z. A., Wiatr K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Nowa sztuka pisania. Podręcznik do języka polskiego. Klasy 4-6 szkoły podstawow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Kraków 2007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łakówna Z. A., Steczko I., Wiatr K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ztuka pisania. Ćwiczenia redakcyjno-stylistyczne. Klasy I-III gimnazju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Kraków 200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Łazarska D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Uczeń jako autor rozważań o literaturz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[w:]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wórczość w szkole. Rzeczywiste</w:t>
              <w:br/>
              <w:t xml:space="preserve"> i możliwe aspekty zagadnieni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red. B. Myrdzik, M. Karwatowska, Lublin 2011, s. 143-15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chałkiewicz T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Lekcje pisani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rana poezja, proza, literatura dla dzieci i młodzieży z lat 2020-2025 lub inne teksty współczes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literatury uzupełniającej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284" w:hanging="0"/>
              <w:jc w:val="both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Literatura do wyboru (w całości lub we fragmentach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 xml:space="preserve">Gloton R., Clero C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wórcza aktywność dziecka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, przekł. i przedm. I. Wojnar, Warszawa 198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Łazarska D.,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 Bohaterowie prozy dla dzieci i młodzieży oraz ich wpływ na młodych odbiorców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„Filoteknos” 2022, Vol. 12, s. 161-17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arkowski A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Jak dobrze mówić i pisać po polsku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Warszawa 200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Queneau R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Ćwiczenia stylistyczn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rzeł. Jan Gondowicz, Izabelin 200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ór artykułów metodycznych z „Nowej Polszczyzny” oraz z innych czasopism naukowych z lat 2020-2025 przedstawiających przykłady projektów ćwiczeń analityczno-twórczych/działań lekcyjnych 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zakresie redagowania w szkole podstawowej wybranych form literackich, publicystycznych </w:t>
              <w:br/>
              <w:t>i użytkowych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np. korespondencja mailowa dotycząca projektowania  </w:t>
              <w:br/>
              <w:t>w grupach zadań/działań lekcyjnych i ich korekty, spotkania online lub stacjonarne poświęcone projektowaniu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51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11-03T11:48:00Z</dcterms:modified>
  <cp:revision>26</cp:revision>
  <dc:subject/>
  <dc:title>KARTA KURSU (realizowanego w module specjalności ……………………</dc:title>
</cp:coreProperties>
</file>